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spacing w:lineRule="exact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ХАНТЫ-МАНСИЙСКОГО АВТОНОМНОГО ОКРУГА – ЮГРЫ</w:t>
      </w:r>
    </w:p>
    <w:p>
      <w:pPr>
        <w:pStyle w:val="Heading"/>
        <w:spacing w:lineRule="exact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УБЕРНАТОР</w:t>
      </w:r>
    </w:p>
    <w:p>
      <w:pPr>
        <w:pStyle w:val="Heading"/>
        <w:spacing w:lineRule="exact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exact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 </w:t>
      </w:r>
    </w:p>
    <w:p>
      <w:pPr>
        <w:pStyle w:val="Heading"/>
        <w:spacing w:lineRule="exact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__________                                                            </w:t>
        <w:tab/>
        <w:tab/>
        <w:t xml:space="preserve">         № _______</w:t>
      </w:r>
    </w:p>
    <w:p>
      <w:pPr>
        <w:pStyle w:val="Heading"/>
        <w:spacing w:lineRule="exact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Ханты-Мансийск</w:t>
      </w:r>
    </w:p>
    <w:p>
      <w:pPr>
        <w:pStyle w:val="Heading"/>
        <w:spacing w:lineRule="exact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Губернатора Ханты-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ансийского автономного округа – Югры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1 мая 2014 года № 59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межведомственной комиссии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вопросам привлечения и использования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остранных работников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Ханты-Мансийского 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втономного округа – Югры»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widowControl/>
        <w:ind w:firstLine="72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уководствуясь постановлением Правительства Российской Федерации от 12 сентября 2013 года № 800 «Об утверждении Правил подготовки предложений по определению потребности в привлечении иностранных работников, прибывающих в Российскую Федерацию на основании визы, утверждению квоты на выдачу иностранным гражданам приглашений на въезд в Российскую Федерацию в целях осуществления трудовой деятельности, а также квоты на выдачу иностранным гражданам, прибывающим в Российскую Федерацию на основании визы, разрешений на работу», </w:t>
      </w:r>
      <w:r>
        <w:rPr>
          <w:rFonts w:cs="Times New Roman" w:ascii="Times New Roman" w:hAnsi="Times New Roman"/>
          <w:sz w:val="28"/>
          <w:szCs w:val="28"/>
        </w:rPr>
        <w:t>приказом Министерства труда и социальной защиты Российской Федерации от 23 января 2014 года № 27н «Об утверждении Правил определения органами государственной власти субъекта Российской Федерации потребности в привлечении иностранных работников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конами Ханты-Мансийского автономного округа – Югры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от 25 февраля 2003 года № 14-оз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О нормативных правовых актах Ханты-Мансийского автономного округа – Югры»,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от 19 ноября 2001 года           № 75-оз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О Губернаторе Ханты-Мансийского автономного округа – Югры»,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 о с т а н о в л я ю:</w:t>
      </w:r>
    </w:p>
    <w:p>
      <w:pPr>
        <w:pStyle w:val="Normal"/>
        <w:widowControl/>
        <w:ind w:firstLine="72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убернатора Ханты-Мансийского автономного округа – Югры от 21 мая 2014 года № 59 «О межведомственной комиссии по вопросам привлечения и использования иностранных работник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нты-Мансийского автономного округа – Югры» следующие изменени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ункт 4.5 приложения 1 дополнить абзацем следующего содержания: «члены Комиссии – представители муниципальных образований участвуют в обсуждении решений, принимаемых Комиссией, и направляют в Комиссию в установленный председателем Комиссии срок предложения в проекты решений в случае рассмотрения заявок работодателей, заявок работодателей об увеличении (уменьшении) размера потребности соответствующих муниципальных образований.».  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2 изложить в следующей редакции: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убернатор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номного округа – Югры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1 мая 2014 года № 59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124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ЖВЕДОМСТВЕННОЙ КОМИССИИ ПО ВОПРОСАМ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ВЛЕЧЕНИЯ И ИСПОЛЬЗОВАНИЯ ИНОСТРАННЫХ РАБОТНИКОВ ХАНТЫ-МАНСИЙСКОГО АВТОНОМНОГО ОКРУГА – ЮГР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Департамента экономического развития - заместитель Губернатора Ханты-Мансийского автономного округа – Югры, председатель Комисси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Департамента труда и занятости населения Ханты-Мансийского автономного округа – Югры, заместитель председателя Комисси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трудовой миграции Департамента труда и занятости населения Ханты-Мансийского автономного округа – Югры, секретарь Комисс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вопросам миграции Управления Министерства внутренних дел Российской Федерации по Ханты-Мансийскому автономному округу – Югре (по согласованию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Полиции по охране общественного порядка Управления Министерства внутренних дел Российской Федерации по Ханты-Мансийскому автономному округу – Югре (по согласованию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руководителя Управления Федеральной налоговой службы по Ханты-Мансийскому автономному округу – Югре (по согласованию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правления Федеральной службы по надзору в сфере защиты прав потребителей и благополучия человека по Ханты-Мансийскому автономному округу – Югре (по согласованию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Государственной инспекции труда в Ханты-Мансийском автономном округе – Югре (по согласованию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образования и молодежной политики Ханты-Мансийского автономного округа – Югры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строительства Ханты-Мансийского автономного округа – Югры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здравоохранения Ханты-Мансийского автономного округа – Югры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Ханты-Мансийского регионального отделения общероссийской общественной организации малого и среднего предпринимательства «Опора России», Генеральный директор Юридического агентства «Фемида» (г.Сургут) (по согласованию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Объединения работодателей Ханты-Мансийского автономного округа – Югры (по согласованию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объединения организаций профсоюзов Ханты-Мансийского автономного округа – Югры  (по согласованию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города Нижневартовска по экономике (по согласованию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Сургута (по согласованию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города Ханты-Мансийска (по согласованию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города Нефтеюганска (по согласованию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Нижневартовского района по экономике и финансам (по согласованию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Сургутского района (по согласованию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анты-Мансийского района (по согласованию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Нефтеюганского района (по согласованию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города Урай (по согласованию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города Мегиона по территориальному развитию (по согласованию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 города Лангепаса (по согласованию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Нягани (по согласованию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города Когалыма (по согласованию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города Радужный (по согласованию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Белоярского района по социальным вопросам (по согласованию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города Пыть-Яха (по согласованию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Покачи по социальным вопросам (по согласованию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Думы города Югорска (по согласованию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оветского района по экономическому развитию (по согласованию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 Березовского района по социальным вопросам (по согласованию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Кондинского района (по согласованию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Октябрьского района по социальным вопросам, в случае отсутствия – первый заместитель главы администрации Октябрьского района по экономике, финансам, инвестиционной политике (по согласованию)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подписания. </w:t>
      </w:r>
    </w:p>
    <w:p>
      <w:pPr>
        <w:pStyle w:val="Pre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Pre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</w:t>
      </w:r>
    </w:p>
    <w:p>
      <w:pPr>
        <w:pStyle w:val="Pre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                                                        Н.В.Кома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59" w:right="1276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567"/>
      <w:jc w:val="both"/>
    </w:pPr>
    <w:rPr>
      <w:rFonts w:ascii="Times New Roman" w:hAnsi="Times New Roman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813178.0" TargetMode="External"/><Relationship Id="rId3" Type="http://schemas.openxmlformats.org/officeDocument/2006/relationships/hyperlink" Target="garantf1://18809620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02:00Z</dcterms:created>
  <dc:creator>Садриева В.В.</dc:creator>
  <dc:description/>
  <cp:keywords/>
  <dc:language>en-US</dc:language>
  <cp:lastModifiedBy>Зибарева Елена Калеловна</cp:lastModifiedBy>
  <cp:lastPrinted>2016-12-21T16:19:00Z</cp:lastPrinted>
  <dcterms:modified xsi:type="dcterms:W3CDTF">2016-12-23T05:54:00Z</dcterms:modified>
  <cp:revision>5</cp:revision>
  <dc:subject/>
  <dc:title>Проект</dc:title>
</cp:coreProperties>
</file>