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- ЮГРЫ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года                                                            № 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 силу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я Губернатора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нты-Мансийского автономного округа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0.11.1999 № 483 «Об организации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дивидуального (персонифицированного)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ета сведений о стаже и заработке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трахованных лиц для целей государственного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нсионного страхования в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нты-Мансийском автономном округ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Законом Ханты-Мансийского автономного округа – Югры от 25 февраля 2003 года № 14-оз «О нормативных правовых актах Ханты-Мансийского автономного округа – Югры», в целях приведения нормативных правовых актов Ханты-Мансийского автономного округа – Югры в соответствие с законодательством Российской Федерации и законодательством Ханты-Мансийского автономного округа – Югры, постановляю:</w:t>
      </w:r>
    </w:p>
    <w:p>
      <w:pPr>
        <w:pStyle w:val="Heading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знать утратившим силу постановление Губернатора Ханты-Мансийского автономного округа </w:t>
      </w:r>
      <w:r>
        <w:rPr>
          <w:rFonts w:cs="Times New Roman" w:ascii="Times New Roman" w:hAnsi="Times New Roman"/>
          <w:b w:val="false"/>
          <w:sz w:val="28"/>
          <w:szCs w:val="28"/>
        </w:rPr>
        <w:t>от 30.11.1999 № 483 «Об организации индивидуального (персонифицированного) учета сведений о стаже и заработке застрахованных лиц для целей государственного пенсионного страхования в Ханты-Мансийском автономном округе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– Югры  </w:t>
        <w:tab/>
        <w:tab/>
        <w:tab/>
        <w:tab/>
        <w:tab/>
        <w:t xml:space="preserve">Н.В.Комарова 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2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2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0:00Z</dcterms:created>
  <dc:creator>Садриева В.В.</dc:creator>
  <dc:description/>
  <cp:keywords/>
  <dc:language>en-US</dc:language>
  <cp:lastModifiedBy>Кашаед Ольга Александровна</cp:lastModifiedBy>
  <cp:lastPrinted>2017-01-20T15:49:00Z</cp:lastPrinted>
  <dcterms:modified xsi:type="dcterms:W3CDTF">2017-01-20T11:26:00Z</dcterms:modified>
  <cp:revision>93</cp:revision>
  <dc:subject/>
  <dc:title/>
</cp:coreProperties>
</file>