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Heading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__                                                            </w:t>
        <w:tab/>
        <w:tab/>
        <w:t xml:space="preserve">         № _______</w:t>
      </w:r>
    </w:p>
    <w:p>
      <w:pPr>
        <w:pStyle w:val="Heading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-Мансийск</w:t>
      </w:r>
    </w:p>
    <w:p>
      <w:pPr>
        <w:pStyle w:val="Heading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мене постановления Губернатора 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нты-Мансийского автономного округа – Югры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0 декабря 2014 года № 147 и о внесении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й в постановление Губернатора 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нты-Мансийского автономного округа – Югры 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 февраля 2016 года № 11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ствуясь законами Ханты-Мансийского автономного округа – Югры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т 25 февраля 2003 года № 14-о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нормативных правовых актах Ханты-Мансийского автономного округа – Югры»,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т 19 ноября 2001 года № 75-о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Губернаторе Ханты-Мансийского автономного округа – Югры», в целях приведения нормативных правовых актов Губернатора Ханты-Мансийского автономного округа – Югры в соответствие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федеральным законодательством, правовыми актами автономного округа,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 о с т а н о в л я ю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Heading"/>
        <w:spacing w:lineRule="exact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 постановление Губернатора Ханты-Мансийского автономного округа – Югры от 30 декабря 2014 года № 147 «Об указании в патенте, выдаваемом  на  территории Ханты-Мансийского автономного округа – Югры, профессии иностранного гражданина и установлении запрета на привлечение хозяйствующими субъектами, осуществляющими деятельность на территории Ханты-Мансийского автономного округа – Югры, иностранных граждан, осуществляющих трудовую деятельность на основании патентов, по отдельным видам экономической деятельности на 2015 год».</w:t>
      </w:r>
    </w:p>
    <w:p>
      <w:pPr>
        <w:pStyle w:val="Heading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нести в постановление Губернатора Ханты-Мансийского автономного округа – Югры от 2 февраля 2016 года № 11 «Об указании в патенте, выдаваемом  в Ханты-Мансийском автономном округе – Югре, профессии иностранного гражданина и установлении запрета на привлечение хозяйствующими субъектами, осуществляющими деятельность в Ханты-Мансийском автономном округе – Югре, иностранных граждан, осуществляющих трудовую деятельность на основании патентов, по отдельным видам экономической деятельности на 2016 год» следующие изменения:</w:t>
      </w:r>
    </w:p>
    <w:p>
      <w:pPr>
        <w:pStyle w:val="Heading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Наименование постановления изложить в следующей редакции: «Об указании в патенте, выдаваемом  в Ханты-Мансийском автономном округе – Югре, профессии иностранного гражданина»;</w:t>
      </w:r>
    </w:p>
    <w:p>
      <w:pPr>
        <w:pStyle w:val="Heading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В преамбуле слова «, пунктом 6 статьи 18.1» исключить;</w:t>
      </w:r>
    </w:p>
    <w:p>
      <w:pPr>
        <w:pStyle w:val="Heading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 Пункт 2 считать утратившим силу;</w:t>
      </w:r>
    </w:p>
    <w:p>
      <w:pPr>
        <w:pStyle w:val="Heading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н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 изложить в следующей редакции: «2. Направить настоящее постановление в Управление Министерства внутренних дел Российской Федерации по Ханты-Мансийскому автономному округу – Югре»;</w:t>
      </w:r>
    </w:p>
    <w:p>
      <w:pPr>
        <w:pStyle w:val="Normal"/>
        <w:widowControl/>
        <w:autoSpaceDE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ункт 4 исключить.</w:t>
      </w:r>
    </w:p>
    <w:p>
      <w:pPr>
        <w:pStyle w:val="Heading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действие с 1 апреля 2017 года.</w:t>
      </w:r>
    </w:p>
    <w:p>
      <w:pPr>
        <w:pStyle w:val="Heading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Pre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</w:t>
      </w:r>
    </w:p>
    <w:p>
      <w:pPr>
        <w:pStyle w:val="Pre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                                                       Н.В.Ком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559" w:right="1276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cattext">
    <w:name w:val="ecattext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813178.0" TargetMode="External"/><Relationship Id="rId3" Type="http://schemas.openxmlformats.org/officeDocument/2006/relationships/hyperlink" Target="garantf1://18809620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1:00Z</dcterms:created>
  <dc:creator>Садриева В.В.</dc:creator>
  <dc:description/>
  <cp:keywords/>
  <dc:language>en-US</dc:language>
  <cp:lastModifiedBy>Кротова Галина Гильмановна</cp:lastModifiedBy>
  <cp:lastPrinted>2016-11-21T17:03:00Z</cp:lastPrinted>
  <dcterms:modified xsi:type="dcterms:W3CDTF">2017-02-09T12:15:00Z</dcterms:modified>
  <cp:revision>77</cp:revision>
  <dc:subject/>
  <dc:title>Проект</dc:title>
</cp:coreProperties>
</file>