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я к постановлению Правительства </w:t>
        <w:br/>
        <w:t>Ханты-Мансийского автономного округа – Югры от 6 февраля 2004 года № 20-п «Об образовании Межведомственной комиссии по охране труда при Правительстве Ханты-Мансийского автономного округа – Юг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распоряжения Губернатора Ханты-Мансийского  автономного округа – Югры от 14.09.2015 № 201-рг «О распределении обязанностей между первым заместителем Губернатора и заместителями Губернатора Ханты-Мансийского автономного округа – Югры» и в соответствии с законами Ханты-Мансийского автономного округа – Югры </w:t>
        <w:br/>
        <w:t xml:space="preserve">от 12.10.2005 № 73-оз «О Правительстве Ханты-Мансийского автономного округа – Югры», от 25.02.2003 № 14-оз «О нормативных правовых актах Ханты-Мансийского автономного округа – Югры», Правительство </w:t>
        <w:br/>
        <w:t xml:space="preserve">Ханты-Мансийского автономного округа – Югры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я к постановлению Правительства Ханты-Мансийского автономного округа – Югры от 6 февраля 2004 года № 20-п «Об образовании Межведомственной комиссии по охране труда при Правительстве </w:t>
        <w:br/>
        <w:t>Ханты-Мансийского автономного округа – Югр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4.1 приложения 1 слова «директор Департамента экономического развития-» заменить словом «первы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бзаце первом приложения 2 слова «Директор Департамента экономического развития -» заменить словом «Перв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– Югры                                                           Н.В.Комарова</w:t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46:00Z</dcterms:created>
  <dc:creator>Sadrieva</dc:creator>
  <dc:description/>
  <dc:language>en-US</dc:language>
  <cp:lastModifiedBy>Зибарева Елена Калеловна</cp:lastModifiedBy>
  <cp:lastPrinted>2017-03-28T09:36:00Z</cp:lastPrinted>
  <dcterms:modified xsi:type="dcterms:W3CDTF">2017-04-03T04:46:00Z</dcterms:modified>
  <cp:revision>2</cp:revision>
  <dc:subject/>
  <dc:title/>
</cp:coreProperties>
</file>